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1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16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5</w:t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тичная передача  полномочий в области выдачи разрешений на строительство и ввод в эксплуатацию объе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643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держанию и осуществлению  деятельности  аварийно- спасательных формиров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662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ередача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рганизации ритуальных услуг населению Носовского сельского поселения Неклиновск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27:00Z</dcterms:created>
  <dc:creator>Гена</dc:creator>
  <dc:description/>
  <cp:keywords/>
  <dc:language>en-US</dc:language>
  <cp:lastModifiedBy>User</cp:lastModifiedBy>
  <dcterms:modified xsi:type="dcterms:W3CDTF">2015-12-09T13:21:00Z</dcterms:modified>
  <cp:revision>9</cp:revision>
  <dc:subject/>
  <dc:title/>
</cp:coreProperties>
</file>