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3069"/>
        <w:gridCol w:w="5751"/>
      </w:tblGrid>
      <w:tr>
        <w:trPr/>
        <w:tc>
          <w:tcPr>
            <w:tcW w:w="14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риложение 7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совского сельского поселения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 бюджете Носовского сельского поселения 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клиновского района на 2014 год и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плановый период 2015 и 2016 годов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речень главных администраторов доходов бюджета Носовского сельского поселения Неклиновского района – органов государственной власти Российской Федерации (60236840000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бюдж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5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антимонопольной службы по Ростовской области ИНН 61630305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ПП 61630100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49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16 33050 10 0000 140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ежрайонная  Инспекция Федеральной налоговой службы России № 1 по Ростовской области   (МИФНС России № 1 по Ростовской области)   ИНН 6119007004  КПП 611901001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 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 Российской Федерации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 налог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 налог (за налоговые периоды, истекшие до 1 января 2011 года)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4053 10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Style13">
    <w:name w:val=" Знак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21:50:00Z</dcterms:created>
  <dc:creator>Гена</dc:creator>
  <dc:description/>
  <cp:keywords/>
  <dc:language>en-US</dc:language>
  <cp:lastModifiedBy>DEPO</cp:lastModifiedBy>
  <dcterms:modified xsi:type="dcterms:W3CDTF">2013-11-21T11:55:00Z</dcterms:modified>
  <cp:revision>5</cp:revision>
  <dc:subject/>
  <dc:title/>
</cp:coreProperties>
</file>