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3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9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0 и 2021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19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2</w:t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рганизации ритуальных услуг населению Носовского сельского поселения Неклиновского райо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</w:rPr>
              <w:t>- 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1">
    <w:name w:val=" Знак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56:00Z</dcterms:created>
  <dc:creator>Гена</dc:creator>
  <dc:description/>
  <cp:keywords/>
  <dc:language>en-US</dc:language>
  <cp:lastModifiedBy>1</cp:lastModifiedBy>
  <dcterms:modified xsi:type="dcterms:W3CDTF">2018-11-12T10:45:00Z</dcterms:modified>
  <cp:revision>12</cp:revision>
  <dc:subject/>
  <dc:title/>
</cp:coreProperties>
</file>