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3069"/>
        <w:gridCol w:w="5751"/>
      </w:tblGrid>
      <w:tr>
        <w:trPr/>
        <w:tc>
          <w:tcPr>
            <w:tcW w:w="14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Приложение 4</w:t>
            </w:r>
          </w:p>
          <w:p>
            <w:pPr>
              <w:pStyle w:val="Heading3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осовского сельского поселения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О бюджете Носовского сельского поселения 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клиновского района на 2019 год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 на плановый период 2020 и 2021 годов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главных администраторов доходов бюджета Носовского сельского поселения Неклиновского района – органов государственной власти Российской Федерации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бюдж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5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антимонопольной службы по Ростовской области ИНН 61630305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ПП 61630100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174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16 33050 10 0000 140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ежрайонная  Инспекция Федеральной налоговой службы России № 1 по Ростовской области   (МИФНС России № 1 по Ростовской области)   ИНН 6119007004  КПП 611901001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 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 полученных физическими лицами в соответствии со статьей 228 Налогового кодекса  Российской Федерации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 налог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 налог (за налоговые периоды, истекшие до 1 января 2011 года)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9 04053 10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36:00Z</dcterms:created>
  <dc:creator>Гена</dc:creator>
  <dc:description/>
  <cp:keywords/>
  <dc:language>en-US</dc:language>
  <cp:lastModifiedBy>Гена</cp:lastModifiedBy>
  <dcterms:modified xsi:type="dcterms:W3CDTF">2018-11-06T20:32:00Z</dcterms:modified>
  <cp:revision>9</cp:revision>
  <dc:subject/>
  <dc:title>Приложение 4</dc:title>
</cp:coreProperties>
</file>